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-144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企业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  <w:lang w:eastAsia="zh-CN"/>
        </w:rPr>
        <w:t>负责人征求意见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表</w:t>
      </w:r>
    </w:p>
    <w:p>
      <w:pPr>
        <w:pStyle w:val="Normal"/>
        <w:spacing w:lineRule="exact" w:line="400"/>
        <w:ind w:right="-144" w:hanging="0"/>
        <w:jc w:val="center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sz w:val="28"/>
          <w:szCs w:val="28"/>
        </w:rPr>
      </w:r>
    </w:p>
    <w:p>
      <w:pPr>
        <w:pStyle w:val="Normal"/>
        <w:spacing w:lineRule="exact" w:line="400"/>
        <w:ind w:right="-7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企业负责人姓名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职务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</w:p>
    <w:p>
      <w:pPr>
        <w:pStyle w:val="Normal"/>
        <w:spacing w:lineRule="exact" w:line="400"/>
        <w:ind w:right="-7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企业名称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企业类型（国有或非国有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36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发展改革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力资源社会保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5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生态环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应急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37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税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市场监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计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18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组织人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公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统战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工商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13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申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秦皇岛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五一劳动奖章的企业负责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填写此表。企业负责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须经发展改革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人力资源社会保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生态环境、应急管理、税务、市场监管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公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等部门审查同意。国有和国有控股企业负责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还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审计、纪检监察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组织人事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等部门审查同意。非公企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责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还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按规定征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统战部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工商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本表中签字盖章栏须签署意见和时间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3:00Z</dcterms:created>
  <dc:creator>番茄花园</dc:creator>
  <dc:description/>
  <dc:language>en-US</dc:language>
  <cp:lastModifiedBy>贾娜</cp:lastModifiedBy>
  <cp:lastPrinted>2016-02-29T10:00:00Z</cp:lastPrinted>
  <dcterms:modified xsi:type="dcterms:W3CDTF">2022-03-03T01:42:40Z</dcterms:modified>
  <cp:revision>40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